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5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1.7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: 915.269,8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72,7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57.902,6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INFOLAB: 25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INSLAB: 107.315,4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JAKOVLJEVIC GARDEN: 53.6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CANO KG: 14.6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JKP ŠUMADIJA: 183.850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PRESTIGE PLUS: 38.2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ELEKOM SRBIJE: 191.760,7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TONEX: 1.502,2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ŠA SOFT: 12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14231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3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9:21:00Z</dcterms:modified>
  <cp:revision>5</cp:revision>
  <dc:subject/>
  <dc:title>ZASTAVA ZZZR,d</dc:title>
</cp:coreProperties>
</file>